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2286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u w:val="single"/>
                              </w:rPr>
                              <w:t>My Brother Sam Is Dea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Timeli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-1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u w:val="single"/>
                        </w:rPr>
                        <w:t>My Brother Sam Is Dea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 Timeline</w:t>
                      </w:r>
                      <w:r>
                        <w:rPr>
                          <w:rFonts w:cs="Arial" w:ascii="Arial" w:hAnsi="Arial"/>
                        </w:rPr>
                        <w:t xml:space="preserve">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>My Brother Sam is Dead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Timeli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-457200</wp:posOffset>
                </wp:positionV>
                <wp:extent cx="18288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>Timeline_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-36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</w:t>
                      </w:r>
                      <w:r>
                        <w:rPr>
                          <w:u w:val="single"/>
                        </w:rPr>
                        <w:t>Timeline_</w:t>
                      </w:r>
                      <w:r>
                        <w:rPr/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Directions:  Create a timeline detailing different events from </w:t>
      </w:r>
      <w:r>
        <w:rPr>
          <w:rFonts w:cs="Arial" w:ascii="Arial" w:hAnsi="Arial"/>
          <w:bCs/>
          <w:i/>
          <w:sz w:val="22"/>
          <w:szCs w:val="22"/>
        </w:rPr>
        <w:t>My Brother Sam is Dead</w:t>
      </w:r>
      <w:r>
        <w:rPr>
          <w:rFonts w:cs="Arial" w:ascii="Arial" w:hAnsi="Arial"/>
          <w:bCs/>
          <w:sz w:val="22"/>
          <w:szCs w:val="22"/>
        </w:rPr>
        <w:t xml:space="preserve">.  Include 10 parts from the book's plot, in chronological order from beginning to end.  Color and illustrate all events along the timeline.  </w:t>
      </w:r>
      <w:r>
        <w:rPr>
          <w:rFonts w:cs="Arial" w:ascii="Arial" w:hAnsi="Arial"/>
          <w:bCs/>
          <w:iCs/>
          <w:sz w:val="22"/>
          <w:szCs w:val="22"/>
        </w:rPr>
        <w:t xml:space="preserve">The teacher will provide you with paper for this project. 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949"/>
        <w:gridCol w:w="3240"/>
        <w:gridCol w:w="3240"/>
      </w:tblGrid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284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 of Conten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d events 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ant and interesting. No major details are excluded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events includ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trivial, and maj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vents are missing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y major ev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e excluded.  </w:t>
            </w:r>
          </w:p>
        </w:tc>
      </w:tr>
      <w:tr>
        <w:trPr>
          <w:trHeight w:val="159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cy of Conten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tails are accurate f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events reported 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timeli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tails are accurate f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of the events reported on the timeli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tails are oft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ccurate for ev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d on t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line.</w:t>
            </w:r>
          </w:p>
        </w:tc>
      </w:tr>
      <w:tr>
        <w:trPr>
          <w:trHeight w:val="1603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quence of Conten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s are placed 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er orde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of the events are placed in proper orde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events 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rrectly placed 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timeline.</w:t>
            </w:r>
          </w:p>
        </w:tc>
      </w:tr>
      <w:tr>
        <w:trPr>
          <w:trHeight w:val="143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ntity of fact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timeline contai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least 10 ev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ed to the top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ng studi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timeline contai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t least 8 ev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ed to the top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ng studi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timeline contai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wer than 8 events.</w:t>
            </w:r>
          </w:p>
        </w:tc>
      </w:tr>
      <w:tr>
        <w:trPr>
          <w:trHeight w:val="194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entions Presentation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ctuation, spelling and capitalization were checked and are correct throughout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unctuation, spelling, and capitalization may have been checked but a number of errors were foun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e are m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tuation, spelling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capitaliz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rors, no editing detected.  </w:t>
            </w:r>
          </w:p>
        </w:tc>
      </w:tr>
      <w:tr>
        <w:trPr>
          <w:trHeight w:val="162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ustration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 neatly illustrated pictures includ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s missing/lacked effo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ictures included.</w:t>
            </w:r>
          </w:p>
        </w:tc>
      </w:tr>
      <w:tr>
        <w:trPr>
          <w:trHeight w:val="143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oi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is neat, no fold marks or wrinkl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oi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is slightly wrinkled, folded, and or has stray mark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oi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is wrinkled, has stray marks and is tor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53:00Z</dcterms:created>
  <dc:creator>setupuser</dc:creator>
  <dc:description/>
  <cp:keywords/>
  <dc:language>en-US</dc:language>
  <cp:lastModifiedBy>setupuser</cp:lastModifiedBy>
  <dcterms:modified xsi:type="dcterms:W3CDTF">2010-06-16T22:06:00Z</dcterms:modified>
  <cp:revision>3</cp:revision>
  <dc:subject/>
  <dc:title>Story Mapping</dc:title>
</cp:coreProperties>
</file>